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icholas Hindman</w:t>
      </w:r>
    </w:p>
    <w:p>
      <w:pPr>
        <w:pStyle w:val="Normal"/>
        <w:rPr/>
      </w:pPr>
      <w:r>
        <w:rPr/>
        <w:t>Dr. Gayle Thieman</w:t>
      </w:r>
    </w:p>
    <w:p>
      <w:pPr>
        <w:pStyle w:val="Normal"/>
        <w:rPr/>
      </w:pPr>
      <w:r>
        <w:rPr/>
        <w:t>CI513</w:t>
      </w:r>
    </w:p>
    <w:p>
      <w:pPr>
        <w:pStyle w:val="Normal"/>
        <w:rPr/>
      </w:pPr>
      <w:r>
        <w:rPr/>
        <w:t>11/28/11</w:t>
      </w:r>
    </w:p>
    <w:p>
      <w:pPr>
        <w:pStyle w:val="Normal"/>
        <w:rPr/>
      </w:pPr>
      <w:r>
        <w:rPr/>
      </w:r>
    </w:p>
    <w:p>
      <w:pPr>
        <w:pStyle w:val="Normal"/>
        <w:spacing w:lineRule="auto" w:line="480"/>
        <w:rPr/>
      </w:pPr>
      <w:r>
        <w:rPr/>
        <w:tab/>
        <w:t>My pre-assessment and post-assessment data evaluation showed a slightly larger learning gain on average for both female students and students of color. I think this very small discrepancy might be in reaction to persisting attitudes of discrimination, causing minority identified students to work harder to counter those stereotypes. Alternatively, the students of color, some of which have first languages other than English, might retain an attention to detail engendered by language acquisition. This would suggest that I should take careful effort to impress the importance of the relatively dry material, MLA formatting, on the class as a whole. A similar explanation might also exist for the slight superiority of the average gains of female students over male students. Female students are principally comprised of students in the Health Science cohort who are keenly aware of the necessity of meticulously maintained paperwork. Alternatively, the male students, primarily hailing from the engineering and manufacturing department may still harbor a distaste for detail work outside of the technical realm. For both cases it is of the highest importance that I express to the students that there is inherent value in proper formatting regardless of the business sector you expect to find yourself working within.</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Tahoma"/>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SimSun"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5:37:00Z</dcterms:created>
  <dc:creator>Don </dc:creator>
  <dc:description/>
  <dc:language>en-US</dc:language>
  <cp:lastModifiedBy/>
  <cp:revision>0</cp:revision>
  <dc:subject/>
  <dc:title/>
</cp:coreProperties>
</file>